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I notes: Jan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bility Engineering is a process</w:t>
      </w:r>
    </w:p>
    <w:p>
      <w:pPr>
        <w:pStyle w:val="Normal"/>
        <w:rPr/>
      </w:pPr>
      <w:r>
        <w:rPr/>
        <w:t>Design should be done quickly and cheaply with the knowledge that it won’t be right and need to test</w:t>
      </w:r>
    </w:p>
    <w:p>
      <w:pPr>
        <w:pStyle w:val="Normal"/>
        <w:rPr/>
      </w:pPr>
      <w:r>
        <w:rPr/>
        <w:t xml:space="preserve">Good Interface cant be taught </w:t>
      </w:r>
    </w:p>
    <w:p>
      <w:pPr>
        <w:pStyle w:val="Normal"/>
        <w:rPr/>
      </w:pPr>
      <w:r>
        <w:rPr/>
        <w:t>Randy thinks that good paper layout for a magazine can be taught</w:t>
      </w:r>
    </w:p>
    <w:p>
      <w:pPr>
        <w:pStyle w:val="Normal"/>
        <w:rPr/>
      </w:pPr>
      <w:r>
        <w:rPr/>
        <w:t>He thinks that there is a lot of bad interface design done by engineers but that the worst  is done by desig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Principals: Afford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ons are not affordances – after years we can see that graphical icons aren’t that easily understood with out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design should speak for itself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affordances are handles, knobs, pl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 things like a traditional watch vs a digital watch and changing the time – traditional watch has afforandc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think about HANDEDNES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Principal: Vi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s vs Telephones: Number of Contro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ing a light vs changing the dial t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ne control per function  </w:t>
      </w:r>
    </w:p>
    <w:p>
      <w:pPr>
        <w:pStyle w:val="Normal"/>
        <w:rPr/>
      </w:pPr>
      <w:r>
        <w:rPr/>
        <w:tab/>
        <w:t>-</w:t>
      </w:r>
      <w:r>
        <w:rPr>
          <w:rFonts w:eastAsia="Wingdings" w:cs="Wingdings" w:ascii="Wingdings" w:hAnsi="Wingdings"/>
        </w:rPr>
        <w:t></w:t>
      </w:r>
      <w:r>
        <w:rPr/>
        <w:t xml:space="preserve"> visible, can label</w:t>
      </w:r>
    </w:p>
    <w:p>
      <w:pPr>
        <w:pStyle w:val="Normal"/>
        <w:rPr/>
      </w:pPr>
      <w:r>
        <w:rPr/>
        <w:tab/>
        <w:t>control become</w:t>
      </w:r>
    </w:p>
    <w:p>
      <w:pPr>
        <w:pStyle w:val="Normal"/>
        <w:rPr/>
      </w:pPr>
      <w:r>
        <w:rPr/>
        <w:tab/>
        <w:tab/>
        <w:tab/>
        <w:t>manual / me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iblity Advi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control per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ble reactions to changes in the device’s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ble reaction to the user’s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ible vs Audio – advantages and disadvantages – audio is more likely to annoy – also fact that you can avert your eyes but can’t avert your 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o also has a temporal quality – either must repeat ad nauseum  or you only have the info briefly if you weren’t paying attention.   Randy basically doesn’t think audio is a good option general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rge Number of Conro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xury car: 100-200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within reach of driver all visi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group conrols in functional grou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al Mapp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. Benz seat control (uses a series of joystick like devices) on appropriate area of se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Swi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ign Car Stereo – Point that Randy wanted to make was that even with 10 minutes – should have allocated 4 for test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al: User’s Conceptual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fuzzy term, inde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very important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h, I thought that it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mosta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ny people think</w:t>
      </w:r>
    </w:p>
    <w:p>
      <w:pPr>
        <w:pStyle w:val="Normal"/>
        <w:rPr/>
      </w:pPr>
      <w:r>
        <w:rPr/>
        <w:tab/>
        <w:tab/>
        <w:t>They are switche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examp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Thing of d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designers of tech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ren’t normal people</w:t>
      </w:r>
    </w:p>
    <w:p>
      <w:pPr>
        <w:pStyle w:val="Normal"/>
        <w:rPr/>
      </w:pPr>
      <w:r>
        <w:rPr/>
        <w:tab/>
        <w:t>Don’t know what normal is</w:t>
      </w:r>
    </w:p>
    <w:p>
      <w:pPr>
        <w:pStyle w:val="Normal"/>
        <w:rPr/>
      </w:pPr>
      <w:r>
        <w:rPr/>
        <w:tab/>
        <w:t>You are designing for the other 9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Chapter 3 of Norman for Tue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760" w:h="15840"/>
      <w:pgMar w:left="1397" w:right="3600" w:gutter="0" w:header="0" w:top="108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20:09:00Z</dcterms:created>
  <dc:creator>KSM</dc:creator>
  <dc:description/>
  <dc:language>en-US</dc:language>
  <cp:lastModifiedBy>KSM</cp:lastModifiedBy>
  <dcterms:modified xsi:type="dcterms:W3CDTF">2003-01-30T21:19:00Z</dcterms:modified>
  <cp:revision>8</cp:revision>
  <dc:subject/>
  <dc:title>PUI notes: Jan 31</dc:title>
</cp:coreProperties>
</file>